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ded fighters mod Read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***********************************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adds the V-Wing, Z-95 Headhunter, and Tie advanced to the empi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Z-95 is buildable at level 1 stations, and the V-Wing and Tie advanced should be buildable at level 2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**Installation Instructions**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stalling this mod is simple. Just copy and paste the 'Text' and 'XML' folders into the gamedata/data directory on your hard drive. WARNING: It will ask you if you want to replace the 'Text' folder that already exists. Either move it somewhere safe OR make a copy of it and do the same. You will have to move any other mods to a safe place if they use the same TEXT or XML fil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 NOT use this mod without my ok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